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347410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71846691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